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1058655993"/>
      <w:bookmarkStart w:id="2" w:name="__Fieldmark__1_1058655993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1058655993"/>
      <w:bookmarkStart w:id="4" w:name="__Fieldmark__3_1058655993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